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SCIENCE 1.3 </w:t>
      </w:r>
      <w:r>
        <w:rPr>
          <w:b/>
          <w:sz w:val="32"/>
          <w:szCs w:val="32"/>
        </w:rPr>
        <w:tab/>
        <w:tab/>
        <w:tab/>
        <w:tab/>
        <w:tab/>
        <w:t>Name:</w:t>
      </w:r>
      <w:r>
        <w:rPr>
          <w:b/>
          <w:sz w:val="32"/>
          <w:szCs w:val="32"/>
          <w:u w:val="single"/>
        </w:rPr>
        <w:t xml:space="preserve"> </w:t>
        <w:tab/>
        <w:tab/>
        <w:tab/>
        <w:tab/>
        <w:tab/>
      </w:r>
    </w:p>
    <w:p>
      <w:pPr>
        <w:pStyle w:val="Normal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</w:r>
      <w:r>
        <w:rPr>
          <w:b/>
          <w:sz w:val="28"/>
          <w:u w:val="single"/>
        </w:rPr>
        <w:t>BACTERIA</w:t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1.</w:t>
      </w:r>
      <w:r>
        <w:rPr/>
        <w:tab/>
      </w:r>
      <w:r>
        <w:rPr>
          <w:sz w:val="24"/>
          <w:szCs w:val="24"/>
        </w:rPr>
        <w:t>Use the following words to complete the paragraph about bacteria. (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ab/>
        <w:tab/>
        <w:tab/>
      </w:r>
      <w:r>
        <w:rPr>
          <w:b/>
          <w:i/>
          <w:sz w:val="24"/>
          <w:szCs w:val="24"/>
        </w:rPr>
        <w:t>Useful, living, single-celled, toxins, saprophytes, disease</w:t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ab/>
        <w:t xml:space="preserve">Bacteria are tiny </w:t>
      </w:r>
      <w:r>
        <w:rPr>
          <w:sz w:val="24"/>
          <w:szCs w:val="24"/>
          <w:u w:val="single"/>
        </w:rPr>
        <w:tab/>
        <w:tab/>
        <w:tab/>
        <w:tab/>
      </w:r>
      <w:r>
        <w:rPr>
          <w:sz w:val="24"/>
          <w:szCs w:val="24"/>
        </w:rPr>
        <w:t xml:space="preserve">organisms that are found almost everywhere. Most </w:t>
        <w:tab/>
        <w:t xml:space="preserve">of them have </w:t>
      </w:r>
      <w:r>
        <w:rPr>
          <w:sz w:val="24"/>
          <w:szCs w:val="24"/>
          <w:u w:val="single"/>
        </w:rPr>
        <w:tab/>
        <w:tab/>
        <w:tab/>
        <w:tab/>
      </w:r>
      <w:r>
        <w:rPr>
          <w:sz w:val="24"/>
          <w:szCs w:val="24"/>
        </w:rPr>
        <w:t xml:space="preserve">roles in nature and only a few cause diseases in humans. </w:t>
        <w:tab/>
        <w:t xml:space="preserve">Those </w:t>
        <w:tab/>
        <w:t xml:space="preserve">bacteria which cause </w:t>
      </w:r>
      <w:r>
        <w:rPr>
          <w:sz w:val="24"/>
          <w:szCs w:val="24"/>
          <w:u w:val="single"/>
        </w:rPr>
        <w:tab/>
        <w:tab/>
        <w:tab/>
        <w:tab/>
      </w:r>
      <w:r>
        <w:rPr>
          <w:sz w:val="24"/>
          <w:szCs w:val="24"/>
        </w:rPr>
        <w:t xml:space="preserve">are called pathogens. Some bacteria feed </w:t>
        <w:tab/>
        <w:t xml:space="preserve">on our food and make it go off. These bacteria are able to feed on dead plant and animal </w:t>
        <w:tab/>
        <w:t>material and are called</w:t>
      </w:r>
      <w:r>
        <w:rPr>
          <w:sz w:val="24"/>
          <w:szCs w:val="24"/>
          <w:u w:val="single"/>
        </w:rPr>
        <w:tab/>
        <w:tab/>
        <w:tab/>
        <w:tab/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ab/>
        <w:t xml:space="preserve">Those bacteria which live on </w:t>
      </w:r>
      <w:r>
        <w:rPr>
          <w:sz w:val="24"/>
          <w:szCs w:val="24"/>
          <w:u w:val="single"/>
        </w:rPr>
        <w:tab/>
        <w:tab/>
        <w:tab/>
        <w:tab/>
      </w:r>
      <w:r>
        <w:rPr>
          <w:sz w:val="24"/>
          <w:szCs w:val="24"/>
        </w:rPr>
        <w:t xml:space="preserve">organisms are called parasites. Some </w:t>
        <w:tab/>
        <w:t xml:space="preserve">parasitic bacteria release poisonous substances called </w:t>
      </w: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 xml:space="preserve">and this is what </w:t>
        <w:tab/>
        <w:t>makes them pathogens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</w:t>
        <w:tab/>
        <w:t>List some of the many uses of bacteria. (A)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</w:t>
        <w:tab/>
        <w:t>The structure of a typical bacterium is shown below. Identify the labelled parts. (A)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0</wp:posOffset>
                </wp:positionH>
                <wp:positionV relativeFrom="paragraph">
                  <wp:posOffset>8255</wp:posOffset>
                </wp:positionV>
                <wp:extent cx="4495800" cy="12287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680" cy="1228680"/>
                          <a:chOff x="0" y="0"/>
                          <a:chExt cx="4495680" cy="1228680"/>
                        </a:xfrm>
                      </wpg:grpSpPr>
                      <wps:wsp>
                        <wps:cNvSpPr/>
                        <wps:spPr>
                          <a:xfrm>
                            <a:off x="457200" y="85680"/>
                            <a:ext cx="2362320" cy="102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127800"/>
                            <a:ext cx="2286000" cy="95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172800"/>
                            <a:ext cx="2190600" cy="857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372600"/>
                            <a:ext cx="57168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1" h="637">
                                <a:moveTo>
                                  <a:pt x="342" y="157"/>
                                </a:moveTo>
                                <a:cubicBezTo>
                                  <a:pt x="357" y="212"/>
                                  <a:pt x="359" y="273"/>
                                  <a:pt x="387" y="322"/>
                                </a:cubicBezTo>
                                <a:cubicBezTo>
                                  <a:pt x="397" y="340"/>
                                  <a:pt x="386" y="275"/>
                                  <a:pt x="402" y="262"/>
                                </a:cubicBezTo>
                                <a:cubicBezTo>
                                  <a:pt x="426" y="241"/>
                                  <a:pt x="492" y="232"/>
                                  <a:pt x="492" y="232"/>
                                </a:cubicBezTo>
                                <a:cubicBezTo>
                                  <a:pt x="507" y="237"/>
                                  <a:pt x="526" y="236"/>
                                  <a:pt x="537" y="247"/>
                                </a:cubicBezTo>
                                <a:cubicBezTo>
                                  <a:pt x="600" y="310"/>
                                  <a:pt x="481" y="378"/>
                                  <a:pt x="447" y="412"/>
                                </a:cubicBezTo>
                                <a:cubicBezTo>
                                  <a:pt x="356" y="382"/>
                                  <a:pt x="369" y="365"/>
                                  <a:pt x="387" y="277"/>
                                </a:cubicBezTo>
                                <a:cubicBezTo>
                                  <a:pt x="384" y="262"/>
                                  <a:pt x="387" y="163"/>
                                  <a:pt x="327" y="187"/>
                                </a:cubicBezTo>
                                <a:cubicBezTo>
                                  <a:pt x="310" y="194"/>
                                  <a:pt x="307" y="217"/>
                                  <a:pt x="297" y="232"/>
                                </a:cubicBezTo>
                                <a:cubicBezTo>
                                  <a:pt x="317" y="292"/>
                                  <a:pt x="342" y="322"/>
                                  <a:pt x="387" y="367"/>
                                </a:cubicBezTo>
                                <a:cubicBezTo>
                                  <a:pt x="402" y="362"/>
                                  <a:pt x="421" y="363"/>
                                  <a:pt x="432" y="352"/>
                                </a:cubicBezTo>
                                <a:cubicBezTo>
                                  <a:pt x="443" y="341"/>
                                  <a:pt x="440" y="321"/>
                                  <a:pt x="447" y="307"/>
                                </a:cubicBezTo>
                                <a:cubicBezTo>
                                  <a:pt x="472" y="257"/>
                                  <a:pt x="477" y="262"/>
                                  <a:pt x="522" y="232"/>
                                </a:cubicBezTo>
                                <a:cubicBezTo>
                                  <a:pt x="596" y="281"/>
                                  <a:pt x="629" y="328"/>
                                  <a:pt x="657" y="412"/>
                                </a:cubicBezTo>
                                <a:cubicBezTo>
                                  <a:pt x="652" y="432"/>
                                  <a:pt x="662" y="466"/>
                                  <a:pt x="642" y="472"/>
                                </a:cubicBezTo>
                                <a:cubicBezTo>
                                  <a:pt x="518" y="509"/>
                                  <a:pt x="483" y="421"/>
                                  <a:pt x="402" y="367"/>
                                </a:cubicBezTo>
                                <a:cubicBezTo>
                                  <a:pt x="362" y="306"/>
                                  <a:pt x="336" y="230"/>
                                  <a:pt x="372" y="157"/>
                                </a:cubicBezTo>
                                <a:cubicBezTo>
                                  <a:pt x="384" y="134"/>
                                  <a:pt x="441" y="119"/>
                                  <a:pt x="462" y="112"/>
                                </a:cubicBezTo>
                                <a:cubicBezTo>
                                  <a:pt x="565" y="133"/>
                                  <a:pt x="557" y="133"/>
                                  <a:pt x="582" y="232"/>
                                </a:cubicBezTo>
                                <a:cubicBezTo>
                                  <a:pt x="577" y="267"/>
                                  <a:pt x="573" y="302"/>
                                  <a:pt x="567" y="337"/>
                                </a:cubicBezTo>
                                <a:cubicBezTo>
                                  <a:pt x="563" y="357"/>
                                  <a:pt x="568" y="385"/>
                                  <a:pt x="552" y="397"/>
                                </a:cubicBezTo>
                                <a:cubicBezTo>
                                  <a:pt x="537" y="408"/>
                                  <a:pt x="466" y="355"/>
                                  <a:pt x="462" y="352"/>
                                </a:cubicBezTo>
                                <a:cubicBezTo>
                                  <a:pt x="465" y="323"/>
                                  <a:pt x="452" y="190"/>
                                  <a:pt x="522" y="172"/>
                                </a:cubicBezTo>
                                <a:cubicBezTo>
                                  <a:pt x="547" y="166"/>
                                  <a:pt x="572" y="182"/>
                                  <a:pt x="597" y="187"/>
                                </a:cubicBezTo>
                                <a:cubicBezTo>
                                  <a:pt x="698" y="254"/>
                                  <a:pt x="671" y="298"/>
                                  <a:pt x="657" y="412"/>
                                </a:cubicBezTo>
                                <a:cubicBezTo>
                                  <a:pt x="586" y="394"/>
                                  <a:pt x="559" y="374"/>
                                  <a:pt x="507" y="322"/>
                                </a:cubicBezTo>
                                <a:cubicBezTo>
                                  <a:pt x="512" y="297"/>
                                  <a:pt x="507" y="268"/>
                                  <a:pt x="522" y="247"/>
                                </a:cubicBezTo>
                                <a:cubicBezTo>
                                  <a:pt x="561" y="192"/>
                                  <a:pt x="662" y="227"/>
                                  <a:pt x="702" y="232"/>
                                </a:cubicBezTo>
                                <a:cubicBezTo>
                                  <a:pt x="735" y="299"/>
                                  <a:pt x="756" y="311"/>
                                  <a:pt x="732" y="382"/>
                                </a:cubicBezTo>
                                <a:cubicBezTo>
                                  <a:pt x="697" y="377"/>
                                  <a:pt x="660" y="380"/>
                                  <a:pt x="627" y="367"/>
                                </a:cubicBezTo>
                                <a:cubicBezTo>
                                  <a:pt x="593" y="354"/>
                                  <a:pt x="537" y="307"/>
                                  <a:pt x="537" y="307"/>
                                </a:cubicBezTo>
                                <a:cubicBezTo>
                                  <a:pt x="505" y="258"/>
                                  <a:pt x="465" y="186"/>
                                  <a:pt x="507" y="127"/>
                                </a:cubicBezTo>
                                <a:cubicBezTo>
                                  <a:pt x="520" y="109"/>
                                  <a:pt x="546" y="106"/>
                                  <a:pt x="567" y="97"/>
                                </a:cubicBezTo>
                                <a:cubicBezTo>
                                  <a:pt x="582" y="91"/>
                                  <a:pt x="612" y="82"/>
                                  <a:pt x="612" y="82"/>
                                </a:cubicBezTo>
                                <a:cubicBezTo>
                                  <a:pt x="554" y="67"/>
                                  <a:pt x="424" y="28"/>
                                  <a:pt x="387" y="82"/>
                                </a:cubicBezTo>
                                <a:cubicBezTo>
                                  <a:pt x="304" y="202"/>
                                  <a:pt x="401" y="251"/>
                                  <a:pt x="462" y="292"/>
                                </a:cubicBezTo>
                                <a:cubicBezTo>
                                  <a:pt x="547" y="264"/>
                                  <a:pt x="496" y="288"/>
                                  <a:pt x="597" y="187"/>
                                </a:cubicBezTo>
                                <a:cubicBezTo>
                                  <a:pt x="612" y="172"/>
                                  <a:pt x="642" y="142"/>
                                  <a:pt x="642" y="142"/>
                                </a:cubicBezTo>
                                <a:cubicBezTo>
                                  <a:pt x="581" y="101"/>
                                  <a:pt x="575" y="83"/>
                                  <a:pt x="477" y="127"/>
                                </a:cubicBezTo>
                                <a:cubicBezTo>
                                  <a:pt x="463" y="133"/>
                                  <a:pt x="467" y="157"/>
                                  <a:pt x="462" y="172"/>
                                </a:cubicBezTo>
                                <a:cubicBezTo>
                                  <a:pt x="526" y="300"/>
                                  <a:pt x="610" y="314"/>
                                  <a:pt x="747" y="337"/>
                                </a:cubicBezTo>
                                <a:cubicBezTo>
                                  <a:pt x="742" y="312"/>
                                  <a:pt x="742" y="285"/>
                                  <a:pt x="732" y="262"/>
                                </a:cubicBezTo>
                                <a:cubicBezTo>
                                  <a:pt x="698" y="184"/>
                                  <a:pt x="584" y="85"/>
                                  <a:pt x="507" y="52"/>
                                </a:cubicBezTo>
                                <a:cubicBezTo>
                                  <a:pt x="474" y="38"/>
                                  <a:pt x="437" y="34"/>
                                  <a:pt x="402" y="22"/>
                                </a:cubicBezTo>
                                <a:cubicBezTo>
                                  <a:pt x="367" y="27"/>
                                  <a:pt x="329" y="21"/>
                                  <a:pt x="297" y="37"/>
                                </a:cubicBezTo>
                                <a:cubicBezTo>
                                  <a:pt x="283" y="44"/>
                                  <a:pt x="282" y="66"/>
                                  <a:pt x="282" y="82"/>
                                </a:cubicBezTo>
                                <a:cubicBezTo>
                                  <a:pt x="282" y="194"/>
                                  <a:pt x="282" y="180"/>
                                  <a:pt x="327" y="247"/>
                                </a:cubicBezTo>
                                <a:cubicBezTo>
                                  <a:pt x="328" y="243"/>
                                  <a:pt x="362" y="152"/>
                                  <a:pt x="327" y="142"/>
                                </a:cubicBezTo>
                                <a:cubicBezTo>
                                  <a:pt x="298" y="134"/>
                                  <a:pt x="267" y="152"/>
                                  <a:pt x="237" y="157"/>
                                </a:cubicBezTo>
                                <a:cubicBezTo>
                                  <a:pt x="213" y="230"/>
                                  <a:pt x="192" y="271"/>
                                  <a:pt x="237" y="367"/>
                                </a:cubicBezTo>
                                <a:cubicBezTo>
                                  <a:pt x="252" y="400"/>
                                  <a:pt x="327" y="427"/>
                                  <a:pt x="327" y="427"/>
                                </a:cubicBezTo>
                                <a:cubicBezTo>
                                  <a:pt x="342" y="422"/>
                                  <a:pt x="370" y="428"/>
                                  <a:pt x="372" y="412"/>
                                </a:cubicBezTo>
                                <a:cubicBezTo>
                                  <a:pt x="380" y="338"/>
                                  <a:pt x="346" y="298"/>
                                  <a:pt x="312" y="247"/>
                                </a:cubicBezTo>
                                <a:cubicBezTo>
                                  <a:pt x="293" y="293"/>
                                  <a:pt x="246" y="376"/>
                                  <a:pt x="297" y="427"/>
                                </a:cubicBezTo>
                                <a:cubicBezTo>
                                  <a:pt x="315" y="445"/>
                                  <a:pt x="347" y="417"/>
                                  <a:pt x="372" y="412"/>
                                </a:cubicBezTo>
                                <a:cubicBezTo>
                                  <a:pt x="382" y="397"/>
                                  <a:pt x="399" y="385"/>
                                  <a:pt x="402" y="367"/>
                                </a:cubicBezTo>
                                <a:cubicBezTo>
                                  <a:pt x="405" y="351"/>
                                  <a:pt x="401" y="315"/>
                                  <a:pt x="387" y="322"/>
                                </a:cubicBezTo>
                                <a:cubicBezTo>
                                  <a:pt x="369" y="331"/>
                                  <a:pt x="377" y="362"/>
                                  <a:pt x="372" y="382"/>
                                </a:cubicBezTo>
                                <a:cubicBezTo>
                                  <a:pt x="429" y="458"/>
                                  <a:pt x="448" y="453"/>
                                  <a:pt x="522" y="502"/>
                                </a:cubicBezTo>
                                <a:cubicBezTo>
                                  <a:pt x="503" y="388"/>
                                  <a:pt x="498" y="359"/>
                                  <a:pt x="387" y="322"/>
                                </a:cubicBezTo>
                                <a:cubicBezTo>
                                  <a:pt x="288" y="339"/>
                                  <a:pt x="269" y="330"/>
                                  <a:pt x="237" y="427"/>
                                </a:cubicBezTo>
                                <a:cubicBezTo>
                                  <a:pt x="242" y="457"/>
                                  <a:pt x="237" y="491"/>
                                  <a:pt x="252" y="517"/>
                                </a:cubicBezTo>
                                <a:cubicBezTo>
                                  <a:pt x="260" y="531"/>
                                  <a:pt x="283" y="525"/>
                                  <a:pt x="297" y="532"/>
                                </a:cubicBezTo>
                                <a:cubicBezTo>
                                  <a:pt x="313" y="540"/>
                                  <a:pt x="327" y="552"/>
                                  <a:pt x="342" y="562"/>
                                </a:cubicBezTo>
                                <a:cubicBezTo>
                                  <a:pt x="362" y="557"/>
                                  <a:pt x="398" y="567"/>
                                  <a:pt x="402" y="547"/>
                                </a:cubicBezTo>
                                <a:cubicBezTo>
                                  <a:pt x="440" y="370"/>
                                  <a:pt x="426" y="378"/>
                                  <a:pt x="342" y="322"/>
                                </a:cubicBezTo>
                                <a:cubicBezTo>
                                  <a:pt x="308" y="458"/>
                                  <a:pt x="303" y="407"/>
                                  <a:pt x="327" y="517"/>
                                </a:cubicBezTo>
                                <a:cubicBezTo>
                                  <a:pt x="338" y="568"/>
                                  <a:pt x="337" y="593"/>
                                  <a:pt x="387" y="622"/>
                                </a:cubicBezTo>
                                <a:cubicBezTo>
                                  <a:pt x="405" y="632"/>
                                  <a:pt x="427" y="632"/>
                                  <a:pt x="447" y="637"/>
                                </a:cubicBezTo>
                                <a:cubicBezTo>
                                  <a:pt x="487" y="632"/>
                                  <a:pt x="528" y="633"/>
                                  <a:pt x="567" y="622"/>
                                </a:cubicBezTo>
                                <a:cubicBezTo>
                                  <a:pt x="584" y="617"/>
                                  <a:pt x="608" y="609"/>
                                  <a:pt x="612" y="592"/>
                                </a:cubicBezTo>
                                <a:cubicBezTo>
                                  <a:pt x="619" y="562"/>
                                  <a:pt x="597" y="532"/>
                                  <a:pt x="597" y="502"/>
                                </a:cubicBezTo>
                                <a:cubicBezTo>
                                  <a:pt x="597" y="481"/>
                                  <a:pt x="595" y="550"/>
                                  <a:pt x="612" y="562"/>
                                </a:cubicBezTo>
                                <a:cubicBezTo>
                                  <a:pt x="637" y="580"/>
                                  <a:pt x="672" y="572"/>
                                  <a:pt x="702" y="577"/>
                                </a:cubicBezTo>
                                <a:cubicBezTo>
                                  <a:pt x="712" y="557"/>
                                  <a:pt x="729" y="539"/>
                                  <a:pt x="732" y="517"/>
                                </a:cubicBezTo>
                                <a:cubicBezTo>
                                  <a:pt x="735" y="497"/>
                                  <a:pt x="723" y="477"/>
                                  <a:pt x="717" y="457"/>
                                </a:cubicBezTo>
                                <a:cubicBezTo>
                                  <a:pt x="697" y="387"/>
                                  <a:pt x="654" y="390"/>
                                  <a:pt x="597" y="352"/>
                                </a:cubicBezTo>
                                <a:cubicBezTo>
                                  <a:pt x="592" y="372"/>
                                  <a:pt x="582" y="391"/>
                                  <a:pt x="582" y="412"/>
                                </a:cubicBezTo>
                                <a:cubicBezTo>
                                  <a:pt x="582" y="524"/>
                                  <a:pt x="674" y="547"/>
                                  <a:pt x="762" y="562"/>
                                </a:cubicBezTo>
                                <a:cubicBezTo>
                                  <a:pt x="822" y="472"/>
                                  <a:pt x="781" y="393"/>
                                  <a:pt x="702" y="337"/>
                                </a:cubicBezTo>
                                <a:cubicBezTo>
                                  <a:pt x="682" y="322"/>
                                  <a:pt x="664" y="304"/>
                                  <a:pt x="642" y="292"/>
                                </a:cubicBezTo>
                                <a:cubicBezTo>
                                  <a:pt x="628" y="284"/>
                                  <a:pt x="581" y="277"/>
                                  <a:pt x="597" y="277"/>
                                </a:cubicBezTo>
                                <a:cubicBezTo>
                                  <a:pt x="627" y="277"/>
                                  <a:pt x="657" y="287"/>
                                  <a:pt x="687" y="292"/>
                                </a:cubicBezTo>
                                <a:cubicBezTo>
                                  <a:pt x="697" y="307"/>
                                  <a:pt x="717" y="319"/>
                                  <a:pt x="717" y="337"/>
                                </a:cubicBezTo>
                                <a:cubicBezTo>
                                  <a:pt x="717" y="412"/>
                                  <a:pt x="642" y="373"/>
                                  <a:pt x="612" y="367"/>
                                </a:cubicBezTo>
                                <a:cubicBezTo>
                                  <a:pt x="543" y="325"/>
                                  <a:pt x="488" y="296"/>
                                  <a:pt x="462" y="217"/>
                                </a:cubicBezTo>
                                <a:cubicBezTo>
                                  <a:pt x="587" y="196"/>
                                  <a:pt x="730" y="166"/>
                                  <a:pt x="852" y="217"/>
                                </a:cubicBezTo>
                                <a:cubicBezTo>
                                  <a:pt x="885" y="231"/>
                                  <a:pt x="856" y="292"/>
                                  <a:pt x="837" y="322"/>
                                </a:cubicBezTo>
                                <a:cubicBezTo>
                                  <a:pt x="826" y="339"/>
                                  <a:pt x="797" y="332"/>
                                  <a:pt x="777" y="337"/>
                                </a:cubicBezTo>
                                <a:cubicBezTo>
                                  <a:pt x="649" y="325"/>
                                  <a:pt x="594" y="334"/>
                                  <a:pt x="507" y="247"/>
                                </a:cubicBezTo>
                                <a:cubicBezTo>
                                  <a:pt x="494" y="234"/>
                                  <a:pt x="484" y="218"/>
                                  <a:pt x="477" y="202"/>
                                </a:cubicBezTo>
                                <a:cubicBezTo>
                                  <a:pt x="464" y="173"/>
                                  <a:pt x="447" y="112"/>
                                  <a:pt x="447" y="112"/>
                                </a:cubicBezTo>
                                <a:cubicBezTo>
                                  <a:pt x="458" y="90"/>
                                  <a:pt x="488" y="14"/>
                                  <a:pt x="522" y="7"/>
                                </a:cubicBezTo>
                                <a:cubicBezTo>
                                  <a:pt x="557" y="0"/>
                                  <a:pt x="592" y="17"/>
                                  <a:pt x="627" y="22"/>
                                </a:cubicBezTo>
                                <a:cubicBezTo>
                                  <a:pt x="690" y="64"/>
                                  <a:pt x="713" y="79"/>
                                  <a:pt x="687" y="157"/>
                                </a:cubicBezTo>
                                <a:cubicBezTo>
                                  <a:pt x="675" y="151"/>
                                  <a:pt x="588" y="120"/>
                                  <a:pt x="597" y="82"/>
                                </a:cubicBezTo>
                                <a:cubicBezTo>
                                  <a:pt x="601" y="67"/>
                                  <a:pt x="627" y="72"/>
                                  <a:pt x="642" y="67"/>
                                </a:cubicBezTo>
                                <a:cubicBezTo>
                                  <a:pt x="762" y="82"/>
                                  <a:pt x="793" y="58"/>
                                  <a:pt x="822" y="172"/>
                                </a:cubicBezTo>
                                <a:cubicBezTo>
                                  <a:pt x="795" y="254"/>
                                  <a:pt x="783" y="252"/>
                                  <a:pt x="702" y="232"/>
                                </a:cubicBezTo>
                                <a:cubicBezTo>
                                  <a:pt x="672" y="212"/>
                                  <a:pt x="632" y="202"/>
                                  <a:pt x="612" y="172"/>
                                </a:cubicBezTo>
                                <a:cubicBezTo>
                                  <a:pt x="602" y="157"/>
                                  <a:pt x="564" y="131"/>
                                  <a:pt x="582" y="127"/>
                                </a:cubicBezTo>
                                <a:cubicBezTo>
                                  <a:pt x="593" y="125"/>
                                  <a:pt x="700" y="161"/>
                                  <a:pt x="732" y="172"/>
                                </a:cubicBezTo>
                                <a:cubicBezTo>
                                  <a:pt x="744" y="190"/>
                                  <a:pt x="792" y="258"/>
                                  <a:pt x="792" y="277"/>
                                </a:cubicBezTo>
                                <a:cubicBezTo>
                                  <a:pt x="792" y="299"/>
                                  <a:pt x="772" y="317"/>
                                  <a:pt x="762" y="337"/>
                                </a:cubicBezTo>
                                <a:cubicBezTo>
                                  <a:pt x="742" y="332"/>
                                  <a:pt x="713" y="304"/>
                                  <a:pt x="702" y="322"/>
                                </a:cubicBezTo>
                                <a:cubicBezTo>
                                  <a:pt x="672" y="372"/>
                                  <a:pt x="739" y="441"/>
                                  <a:pt x="762" y="472"/>
                                </a:cubicBezTo>
                                <a:cubicBezTo>
                                  <a:pt x="767" y="487"/>
                                  <a:pt x="784" y="503"/>
                                  <a:pt x="777" y="517"/>
                                </a:cubicBezTo>
                                <a:cubicBezTo>
                                  <a:pt x="770" y="531"/>
                                  <a:pt x="748" y="532"/>
                                  <a:pt x="732" y="532"/>
                                </a:cubicBezTo>
                                <a:cubicBezTo>
                                  <a:pt x="657" y="532"/>
                                  <a:pt x="582" y="522"/>
                                  <a:pt x="507" y="517"/>
                                </a:cubicBezTo>
                                <a:cubicBezTo>
                                  <a:pt x="487" y="512"/>
                                  <a:pt x="465" y="493"/>
                                  <a:pt x="447" y="502"/>
                                </a:cubicBezTo>
                                <a:cubicBezTo>
                                  <a:pt x="432" y="509"/>
                                  <a:pt x="408" y="588"/>
                                  <a:pt x="402" y="607"/>
                                </a:cubicBezTo>
                                <a:cubicBezTo>
                                  <a:pt x="382" y="597"/>
                                  <a:pt x="359" y="591"/>
                                  <a:pt x="342" y="577"/>
                                </a:cubicBezTo>
                                <a:cubicBezTo>
                                  <a:pt x="309" y="550"/>
                                  <a:pt x="252" y="487"/>
                                  <a:pt x="252" y="487"/>
                                </a:cubicBezTo>
                                <a:cubicBezTo>
                                  <a:pt x="212" y="367"/>
                                  <a:pt x="212" y="427"/>
                                  <a:pt x="252" y="307"/>
                                </a:cubicBezTo>
                                <a:cubicBezTo>
                                  <a:pt x="277" y="312"/>
                                  <a:pt x="309" y="304"/>
                                  <a:pt x="327" y="322"/>
                                </a:cubicBezTo>
                                <a:cubicBezTo>
                                  <a:pt x="338" y="333"/>
                                  <a:pt x="298" y="337"/>
                                  <a:pt x="282" y="337"/>
                                </a:cubicBezTo>
                                <a:cubicBezTo>
                                  <a:pt x="257" y="337"/>
                                  <a:pt x="232" y="327"/>
                                  <a:pt x="207" y="322"/>
                                </a:cubicBezTo>
                                <a:cubicBezTo>
                                  <a:pt x="156" y="288"/>
                                  <a:pt x="108" y="251"/>
                                  <a:pt x="57" y="217"/>
                                </a:cubicBezTo>
                                <a:cubicBezTo>
                                  <a:pt x="43" y="195"/>
                                  <a:pt x="0" y="157"/>
                                  <a:pt x="42" y="127"/>
                                </a:cubicBezTo>
                                <a:cubicBezTo>
                                  <a:pt x="68" y="109"/>
                                  <a:pt x="132" y="97"/>
                                  <a:pt x="132" y="97"/>
                                </a:cubicBezTo>
                                <a:cubicBezTo>
                                  <a:pt x="237" y="120"/>
                                  <a:pt x="288" y="105"/>
                                  <a:pt x="342" y="187"/>
                                </a:cubicBezTo>
                                <a:cubicBezTo>
                                  <a:pt x="353" y="273"/>
                                  <a:pt x="339" y="464"/>
                                  <a:pt x="402" y="517"/>
                                </a:cubicBezTo>
                                <a:cubicBezTo>
                                  <a:pt x="427" y="538"/>
                                  <a:pt x="476" y="552"/>
                                  <a:pt x="507" y="562"/>
                                </a:cubicBezTo>
                                <a:cubicBezTo>
                                  <a:pt x="542" y="552"/>
                                  <a:pt x="596" y="565"/>
                                  <a:pt x="612" y="532"/>
                                </a:cubicBezTo>
                                <a:cubicBezTo>
                                  <a:pt x="694" y="368"/>
                                  <a:pt x="487" y="364"/>
                                  <a:pt x="687" y="397"/>
                                </a:cubicBezTo>
                                <a:cubicBezTo>
                                  <a:pt x="717" y="427"/>
                                  <a:pt x="747" y="457"/>
                                  <a:pt x="777" y="487"/>
                                </a:cubicBezTo>
                                <a:cubicBezTo>
                                  <a:pt x="792" y="502"/>
                                  <a:pt x="822" y="532"/>
                                  <a:pt x="822" y="532"/>
                                </a:cubicBezTo>
                                <a:cubicBezTo>
                                  <a:pt x="837" y="457"/>
                                  <a:pt x="901" y="378"/>
                                  <a:pt x="807" y="352"/>
                                </a:cubicBezTo>
                                <a:cubicBezTo>
                                  <a:pt x="768" y="341"/>
                                  <a:pt x="727" y="340"/>
                                  <a:pt x="687" y="337"/>
                                </a:cubicBezTo>
                                <a:cubicBezTo>
                                  <a:pt x="667" y="335"/>
                                  <a:pt x="647" y="337"/>
                                  <a:pt x="627" y="33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552600"/>
                            <a:ext cx="76320" cy="763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560" y="515520"/>
                            <a:ext cx="168588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5" h="210">
                                <a:moveTo>
                                  <a:pt x="0" y="90"/>
                                </a:moveTo>
                                <a:cubicBezTo>
                                  <a:pt x="75" y="79"/>
                                  <a:pt x="140" y="66"/>
                                  <a:pt x="210" y="105"/>
                                </a:cubicBezTo>
                                <a:cubicBezTo>
                                  <a:pt x="242" y="123"/>
                                  <a:pt x="266" y="154"/>
                                  <a:pt x="300" y="165"/>
                                </a:cubicBezTo>
                                <a:cubicBezTo>
                                  <a:pt x="330" y="175"/>
                                  <a:pt x="390" y="195"/>
                                  <a:pt x="390" y="195"/>
                                </a:cubicBezTo>
                                <a:cubicBezTo>
                                  <a:pt x="436" y="184"/>
                                  <a:pt x="460" y="185"/>
                                  <a:pt x="495" y="150"/>
                                </a:cubicBezTo>
                                <a:cubicBezTo>
                                  <a:pt x="508" y="137"/>
                                  <a:pt x="512" y="118"/>
                                  <a:pt x="525" y="105"/>
                                </a:cubicBezTo>
                                <a:cubicBezTo>
                                  <a:pt x="554" y="76"/>
                                  <a:pt x="578" y="72"/>
                                  <a:pt x="615" y="60"/>
                                </a:cubicBezTo>
                                <a:cubicBezTo>
                                  <a:pt x="788" y="77"/>
                                  <a:pt x="767" y="62"/>
                                  <a:pt x="900" y="150"/>
                                </a:cubicBezTo>
                                <a:cubicBezTo>
                                  <a:pt x="915" y="160"/>
                                  <a:pt x="930" y="170"/>
                                  <a:pt x="945" y="180"/>
                                </a:cubicBezTo>
                                <a:cubicBezTo>
                                  <a:pt x="971" y="198"/>
                                  <a:pt x="1035" y="210"/>
                                  <a:pt x="1035" y="210"/>
                                </a:cubicBezTo>
                                <a:cubicBezTo>
                                  <a:pt x="1084" y="177"/>
                                  <a:pt x="1106" y="138"/>
                                  <a:pt x="1155" y="105"/>
                                </a:cubicBezTo>
                                <a:cubicBezTo>
                                  <a:pt x="1199" y="39"/>
                                  <a:pt x="1214" y="49"/>
                                  <a:pt x="1290" y="30"/>
                                </a:cubicBezTo>
                                <a:cubicBezTo>
                                  <a:pt x="1291" y="30"/>
                                  <a:pt x="1406" y="44"/>
                                  <a:pt x="1425" y="60"/>
                                </a:cubicBezTo>
                                <a:cubicBezTo>
                                  <a:pt x="1439" y="71"/>
                                  <a:pt x="1442" y="92"/>
                                  <a:pt x="1455" y="105"/>
                                </a:cubicBezTo>
                                <a:cubicBezTo>
                                  <a:pt x="1468" y="118"/>
                                  <a:pt x="1486" y="123"/>
                                  <a:pt x="1500" y="135"/>
                                </a:cubicBezTo>
                                <a:cubicBezTo>
                                  <a:pt x="1516" y="149"/>
                                  <a:pt x="1526" y="170"/>
                                  <a:pt x="1545" y="180"/>
                                </a:cubicBezTo>
                                <a:cubicBezTo>
                                  <a:pt x="1573" y="195"/>
                                  <a:pt x="1635" y="210"/>
                                  <a:pt x="1635" y="210"/>
                                </a:cubicBezTo>
                                <a:cubicBezTo>
                                  <a:pt x="1665" y="190"/>
                                  <a:pt x="1705" y="180"/>
                                  <a:pt x="1725" y="150"/>
                                </a:cubicBezTo>
                                <a:cubicBezTo>
                                  <a:pt x="1760" y="98"/>
                                  <a:pt x="1793" y="65"/>
                                  <a:pt x="1845" y="30"/>
                                </a:cubicBezTo>
                                <a:cubicBezTo>
                                  <a:pt x="1910" y="35"/>
                                  <a:pt x="1977" y="28"/>
                                  <a:pt x="2040" y="45"/>
                                </a:cubicBezTo>
                                <a:cubicBezTo>
                                  <a:pt x="2057" y="50"/>
                                  <a:pt x="2056" y="79"/>
                                  <a:pt x="2070" y="90"/>
                                </a:cubicBezTo>
                                <a:cubicBezTo>
                                  <a:pt x="2082" y="100"/>
                                  <a:pt x="2101" y="98"/>
                                  <a:pt x="2115" y="105"/>
                                </a:cubicBezTo>
                                <a:cubicBezTo>
                                  <a:pt x="2131" y="113"/>
                                  <a:pt x="2144" y="128"/>
                                  <a:pt x="2160" y="135"/>
                                </a:cubicBezTo>
                                <a:cubicBezTo>
                                  <a:pt x="2189" y="148"/>
                                  <a:pt x="2250" y="165"/>
                                  <a:pt x="2250" y="165"/>
                                </a:cubicBezTo>
                                <a:cubicBezTo>
                                  <a:pt x="2270" y="160"/>
                                  <a:pt x="2292" y="160"/>
                                  <a:pt x="2310" y="150"/>
                                </a:cubicBezTo>
                                <a:cubicBezTo>
                                  <a:pt x="2365" y="118"/>
                                  <a:pt x="2375" y="47"/>
                                  <a:pt x="2430" y="15"/>
                                </a:cubicBezTo>
                                <a:cubicBezTo>
                                  <a:pt x="2448" y="5"/>
                                  <a:pt x="2470" y="5"/>
                                  <a:pt x="2490" y="0"/>
                                </a:cubicBezTo>
                                <a:cubicBezTo>
                                  <a:pt x="2553" y="11"/>
                                  <a:pt x="2599" y="17"/>
                                  <a:pt x="2655" y="45"/>
                                </a:cubicBezTo>
                              </a:path>
                            </a:pathLst>
                          </a:custGeom>
                          <a:noFill/>
                          <a:ln w="47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38160"/>
                            <a:ext cx="304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314280"/>
                            <a:ext cx="304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5960"/>
                            <a:ext cx="304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1120" y="542880"/>
                            <a:ext cx="304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120" y="0"/>
                            <a:ext cx="304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6560"/>
                            <a:ext cx="304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5904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160" y="8859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2001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95680" y="142920"/>
                            <a:ext cx="380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pt;margin-top:0.65pt;width:354pt;height:96.75pt" coordorigin="1680,13" coordsize="7080,1935">
                <v:roundrect id="shape_0" fillcolor="white" stroked="t" o:allowincell="f" style="position:absolute;left:2400;top:148;width:3719;height:1619;mso-wrap-style:none;v-text-anchor:middle">
                  <v:fill o:detectmouseclick="t" type="solid" color2="black"/>
                  <v:stroke color="#969696" weight="76320" joinstyle="miter" endcap="flat"/>
                  <w10:wrap type="none"/>
                </v:roundrect>
                <v:roundrect id="shape_0" fillcolor="white" stroked="t" o:allowincell="f" style="position:absolute;left:2466;top:214;width:3599;height:1499;mso-wrap-style:none;v-text-anchor:middle">
                  <v:fill o:detectmouseclick="t" type="solid" color2="black"/>
                  <v:stroke color="black" weight="38160" joinstyle="miter" endcap="flat"/>
                  <w10:wrap type="none"/>
                </v:roundrect>
                <v:roundrect id="shape_0" fillcolor="#dddddd" stroked="t" o:allowincell="f" style="position:absolute;left:2541;top:285;width:3449;height:1349;mso-wrap-style:none;v-text-anchor:middle">
                  <v:fill o:detectmouseclick="t" type="solid" color2="#222222"/>
                  <v:stroke color="black" weight="19080" joinstyle="miter" endcap="flat"/>
                  <w10:wrap type="none"/>
                </v:roundrect>
                <v:shape id="shape_0" coordsize="901,637" path="m342,157c357,212,359,273,387,322c397,340,386,275,402,262c426,241,492,232,492,232c507,237,526,236,537,247c600,310,481,378,447,412c356,382,369,365,387,277c384,262,387,163,327,187c310,194,307,217,297,232c317,292,342,322,387,367c402,362,421,363,432,352c443,341,440,321,447,307c472,257,477,262,522,232c596,281,629,328,657,412c652,432,662,466,642,472c518,509,483,421,402,367c362,306,336,230,372,157c384,134,441,119,462,112c565,133,557,133,582,232c577,267,573,302,567,337c563,357,568,385,552,397c537,408,466,355,462,352c465,323,452,190,522,172c547,166,572,182,597,187c698,254,671,298,657,412c586,394,559,374,507,322c512,297,507,268,522,247c561,192,662,227,702,232c735,299,756,311,732,382c697,377,660,380,627,367c593,354,537,307,537,307c505,258,465,186,507,127c520,109,546,106,567,97c582,91,612,82,612,82c554,67,424,28,387,82c304,202,401,251,462,292c547,264,496,288,597,187c612,172,642,142,642,142c581,101,575,83,477,127c463,133,467,157,462,172c526,300,610,314,747,337c742,312,742,285,732,262c698,184,584,85,507,52c474,38,437,34,402,22c367,27,329,21,297,37c283,44,282,66,282,82c282,194,282,180,327,247c328,243,362,152,327,142c298,134,267,152,237,157c213,230,192,271,237,367c252,400,327,427,327,427c342,422,370,428,372,412c380,338,346,298,312,247c293,293,246,376,297,427c315,445,347,417,372,412c382,397,399,385,402,367c405,351,401,315,387,322c369,331,377,362,372,382c429,458,448,453,522,502c503,388,498,359,387,322c288,339,269,330,237,427c242,457,237,491,252,517c260,531,283,525,297,532c313,540,327,552,342,562c362,557,398,567,402,547c440,370,426,378,342,322c308,458,303,407,327,517c338,568,337,593,387,622c405,632,427,632,447,637c487,632,528,633,567,622c584,617,608,609,612,592c619,562,597,532,597,502c597,481,595,550,612,562c637,580,672,572,702,577c712,557,729,539,732,517c735,497,723,477,717,457c697,387,654,390,597,352c592,372,582,391,582,412c582,524,674,547,762,562c822,472,781,393,702,337c682,322,664,304,642,292c628,284,581,277,597,277c627,277,657,287,687,292c697,307,717,319,717,337c717,412,642,373,612,367c543,325,488,296,462,217c587,196,730,166,852,217c885,231,856,292,837,322c826,339,797,332,777,337c649,325,594,334,507,247c494,234,484,218,477,202c464,173,447,112,447,112c458,90,488,14,522,7c557,0,592,17,627,22c690,64,713,79,687,157c675,151,588,120,597,82c601,67,627,72,642,67c762,82,793,58,822,172c795,254,783,252,702,232c672,212,632,202,612,172c602,157,564,131,582,127c593,125,700,161,732,172c744,190,792,258,792,277c792,299,772,317,762,337c742,332,713,304,702,322c672,372,739,441,762,472c767,487,784,503,777,517c770,531,748,532,732,532c657,532,582,522,507,517c487,512,465,493,447,502c432,509,408,588,402,607c382,597,359,591,342,577c309,550,252,487,252,487c212,367,212,427,252,307c277,312,309,304,327,322c338,333,298,337,282,337c257,337,232,327,207,322c156,288,108,251,57,217c43,195,0,157,42,127c68,109,132,97,132,97c237,120,288,105,342,187c353,273,339,464,402,517c427,538,476,552,507,562c542,552,596,565,612,532c694,368,487,364,687,397c717,427,747,457,777,487c792,502,822,532,822,532c837,457,901,378,807,352c768,341,727,340,687,337c667,335,647,337,627,337e" stroked="t" o:allowincell="f" style="position:absolute;left:2970;top:600;width:899;height:6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stroked="t" o:allowincell="f" style="position:absolute;left:5880;top:883;width:119;height:119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shape id="shape_0" coordsize="2655,210" path="m0,90c75,79,140,66,210,105c242,123,266,154,300,165c330,175,390,195,390,195c436,184,460,185,495,150c508,137,512,118,525,105c554,76,578,72,615,60c788,77,767,62,900,150c915,160,930,170,945,180c971,198,1035,210,1035,210c1084,177,1106,138,1155,105c1199,39,1214,49,1290,30c1291,30,1406,44,1425,60c1439,71,1442,92,1455,105c1468,118,1486,123,1500,135c1516,149,1526,170,1545,180c1573,195,1635,210,1635,210c1665,190,1705,180,1725,150c1760,98,1793,65,1845,30c1910,35,1977,28,2040,45c2057,50,2056,79,2070,90c2082,100,2101,98,2115,105c2131,113,2144,128,2160,135c2189,148,2250,165,2250,165c2270,160,2292,160,2310,150c2365,118,2375,47,2430,15c2448,5,2470,5,2490,0c2553,11,2599,17,2655,45e" stroked="t" o:allowincell="f" style="position:absolute;left:6015;top:825;width:2654;height:209;mso-wrap-style:none;v-text-anchor:middle">
                  <v:fill o:detectmouseclick="t" on="false"/>
                  <v:stroke color="black" weight="4752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25;top:73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508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0;top:1408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0;top:868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13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0;top:748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40,943" to="3119,9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95,1408" to="2354,15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85,328" to="2444,5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25,238" to="6524,41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1.</w:t>
      </w:r>
      <w:r>
        <w:rPr>
          <w:sz w:val="24"/>
          <w:szCs w:val="24"/>
          <w:u w:val="single"/>
        </w:rPr>
        <w:tab/>
        <w:tab/>
        <w:tab/>
        <w:tab/>
        <w:tab/>
        <w:tab/>
      </w:r>
      <w:r>
        <w:rPr>
          <w:sz w:val="24"/>
          <w:szCs w:val="24"/>
        </w:rPr>
        <w:t xml:space="preserve"> 2.</w:t>
      </w:r>
      <w:r>
        <w:rPr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3.</w:t>
      </w:r>
      <w:r>
        <w:rPr>
          <w:sz w:val="24"/>
          <w:szCs w:val="24"/>
          <w:u w:val="single"/>
        </w:rPr>
        <w:tab/>
        <w:tab/>
        <w:tab/>
        <w:tab/>
        <w:tab/>
        <w:tab/>
      </w:r>
      <w:r>
        <w:rPr>
          <w:sz w:val="24"/>
          <w:szCs w:val="24"/>
        </w:rPr>
        <w:t xml:space="preserve"> 4.</w:t>
      </w:r>
      <w:r>
        <w:rPr>
          <w:sz w:val="24"/>
          <w:szCs w:val="24"/>
          <w:u w:val="single"/>
        </w:rPr>
        <w:tab/>
        <w:tab/>
        <w:tab/>
        <w:tab/>
        <w:tab/>
        <w:tab/>
      </w:r>
      <w:r>
        <w:rPr>
          <w:sz w:val="24"/>
          <w:szCs w:val="24"/>
        </w:rPr>
        <w:tab/>
        <w:t>5.</w:t>
      </w:r>
      <w:r>
        <w:rPr>
          <w:sz w:val="24"/>
          <w:szCs w:val="24"/>
          <w:u w:val="single"/>
        </w:rPr>
        <w:tab/>
        <w:tab/>
        <w:tab/>
        <w:tab/>
        <w:tab/>
        <w:tab/>
      </w:r>
      <w:r>
        <w:rPr>
          <w:sz w:val="24"/>
          <w:szCs w:val="24"/>
        </w:rPr>
        <w:t xml:space="preserve"> 6.</w:t>
      </w:r>
      <w:r>
        <w:rPr>
          <w:sz w:val="24"/>
          <w:szCs w:val="24"/>
          <w:u w:val="single"/>
        </w:rPr>
        <w:tab/>
        <w:tab/>
        <w:tab/>
        <w:tab/>
        <w:tab/>
        <w:tab/>
      </w:r>
      <w:r>
        <w:rPr>
          <w:sz w:val="24"/>
          <w:szCs w:val="24"/>
        </w:rPr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</w:t>
        <w:tab/>
        <w:t>Using the numbered labels in Q 3 match up the parts of the bacterium with their function. (M)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 xml:space="preserve">(a) </w:t>
        <w:tab/>
        <w:t xml:space="preserve">Assists the bacterium to move. </w:t>
        <w:tab/>
      </w:r>
      <w:r>
        <w:rPr>
          <w:sz w:val="24"/>
          <w:szCs w:val="24"/>
          <w:u w:val="single"/>
        </w:rPr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(b)</w:t>
        <w:tab/>
        <w:t>Carries the bacterium genetic code.</w:t>
        <w:tab/>
      </w:r>
      <w:r>
        <w:rPr>
          <w:sz w:val="24"/>
          <w:szCs w:val="24"/>
          <w:u w:val="single"/>
        </w:rPr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(c)</w:t>
        <w:tab/>
        <w:t>Maintains the bacterium cell shape.</w:t>
        <w:tab/>
      </w:r>
      <w:r>
        <w:rPr>
          <w:sz w:val="24"/>
          <w:szCs w:val="24"/>
          <w:u w:val="single"/>
        </w:rPr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(d)</w:t>
        <w:tab/>
        <w:t xml:space="preserve">Controls entry and exit of materials. </w:t>
        <w:tab/>
      </w:r>
      <w:r>
        <w:rPr>
          <w:sz w:val="24"/>
          <w:szCs w:val="24"/>
          <w:u w:val="single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</w:t>
        <w:tab/>
        <w:t xml:space="preserve">Bacteria feed by </w:t>
      </w:r>
      <w:r>
        <w:rPr>
          <w:b/>
          <w:sz w:val="24"/>
          <w:szCs w:val="24"/>
          <w:u w:val="single"/>
        </w:rPr>
        <w:t>extra cellular digestion</w:t>
      </w:r>
      <w:r>
        <w:rPr>
          <w:sz w:val="24"/>
          <w:szCs w:val="24"/>
        </w:rPr>
        <w:t xml:space="preserve">. This can be described in four steps. Arrange the steps </w:t>
        <w:tab/>
        <w:t>in their right order using arrows to show the sequence as a flow diagram. (M)</w:t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0600</wp:posOffset>
                </wp:positionH>
                <wp:positionV relativeFrom="paragraph">
                  <wp:posOffset>45720</wp:posOffset>
                </wp:positionV>
                <wp:extent cx="4267200" cy="1600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7080" cy="1600200"/>
                          <a:chOff x="0" y="0"/>
                          <a:chExt cx="4267080" cy="1600200"/>
                        </a:xfrm>
                      </wpg:grpSpPr>
                      <wps:wsp>
                        <wps:cNvSpPr txBox="1"/>
                        <wps:spPr>
                          <a:xfrm>
                            <a:off x="2743200" y="0"/>
                            <a:ext cx="1447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Bacterium lands on the foo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447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Bacterium releases digestive enzym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914400"/>
                            <a:ext cx="14479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Enzymes break the food down into small molecule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9051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Small food molecules diffuse through the bacterium cell membra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pt;margin-top:3.6pt;width:336.05pt;height:126pt" coordorigin="1560,72" coordsize="6721,2520">
                <v:shape id="shape_0" fillcolor="white" stroked="t" o:allowincell="f" style="position:absolute;left:5880;top:72;width:22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Bacterium lands on the food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20;top:72;width:22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Bacterium releases digestive enzym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0;top:1512;width:22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Enzymes break the food down into small molecule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60;top:1512;width:29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Small food molecules diffuse through the bacterium cell membra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.</w:t>
        <w:tab/>
        <w:t>List the three conditions that produce optimum growth in a bacterial colony. (A)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 xml:space="preserve">(a) </w:t>
      </w:r>
      <w:r>
        <w:rPr>
          <w:sz w:val="24"/>
          <w:szCs w:val="24"/>
          <w:u w:val="single"/>
        </w:rPr>
        <w:tab/>
        <w:tab/>
        <w:tab/>
        <w:tab/>
        <w:tab/>
        <w:tab/>
      </w:r>
      <w:r>
        <w:rPr>
          <w:sz w:val="24"/>
          <w:szCs w:val="24"/>
        </w:rPr>
        <w:t>(b)</w:t>
      </w:r>
      <w:r>
        <w:rPr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(c)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2600</wp:posOffset>
                </wp:positionH>
                <wp:positionV relativeFrom="paragraph">
                  <wp:posOffset>220980</wp:posOffset>
                </wp:positionV>
                <wp:extent cx="304800" cy="1600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1600200"/>
                          <a:chOff x="0" y="0"/>
                          <a:chExt cx="30492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76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10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88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5912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408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pt;margin-top:17.4pt;width:24pt;height:126pt" coordorigin="2760,348" coordsize="480,2520">
                <v:rect id="shape_0" fillcolor="white" stroked="t" o:allowincell="f" style="position:absolute;left:2760;top:348;width:479;height:25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60,768" to="3239,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0,1184" to="3239,1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0,1600" to="3239,1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0,2016" to="3239,20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0,2433" to="3239,2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>7.</w:t>
        <w:tab/>
        <w:t>Match up the list of terms with their relevant descriptors. (A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(a) Binary fission</w:t>
        <w:tab/>
        <w:tab/>
        <w:t>(1) A bacterial form which can withstand extreme conditions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(b) Respiration</w:t>
        <w:tab/>
        <w:tab/>
        <w:t>(2) Respiration that requires oxygen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(c) Aerobic</w:t>
        <w:tab/>
        <w:tab/>
        <w:tab/>
        <w:t>(3) Bacterial reproduction process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(d) Anaerobic</w:t>
        <w:tab/>
        <w:tab/>
        <w:tab/>
        <w:t>(4) To introduce bacteria to a culture medium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(e) Spore</w:t>
        <w:tab/>
        <w:tab/>
        <w:tab/>
        <w:t>(5) The release of energy in a cell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(f) Inoculate</w:t>
        <w:tab/>
        <w:tab/>
        <w:tab/>
        <w:t>(6) Respiration that can take place in the absence of oxygen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</w:t>
        <w:tab/>
        <w:t xml:space="preserve">An particular brand of cheese was said to use two kinds of bacteria in its production. In order to </w:t>
        <w:tab/>
        <w:t xml:space="preserve">see which of the two cheese bacteria was more stable in slightly acidic conditions an agar plate </w:t>
        <w:tab/>
        <w:t xml:space="preserve">was inoculated by gently wiping its surface with a sample of the cheese. The plate was </w:t>
        <w:tab/>
        <w:t xml:space="preserve">incubated and two types of bacterial colonies (A and B) were clearly identified on its surface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wo sterile plates were now swabbed with the bacteria, one plate with A and the other with 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Two small discs of filter paper were soaked in a weak acidic solution and placed gently on the </w:t>
        <w:tab/>
        <w:t>agar surface, one in each plate. After incubating, the plates looked as shown below. (M,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1955</wp:posOffset>
                </wp:positionH>
                <wp:positionV relativeFrom="paragraph">
                  <wp:posOffset>151130</wp:posOffset>
                </wp:positionV>
                <wp:extent cx="2569845" cy="1708785"/>
                <wp:effectExtent l="0" t="508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9680" cy="1708920"/>
                          <a:chOff x="0" y="0"/>
                          <a:chExt cx="2569680" cy="170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2868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85680" y="0"/>
                              <a:ext cx="1143000" cy="11430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4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8120" y="333360"/>
                              <a:ext cx="45720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48132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0720" y="0"/>
                            <a:ext cx="121932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75960" y="0"/>
                              <a:ext cx="1143000" cy="11430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4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NZ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5840" y="237960"/>
                              <a:ext cx="685800" cy="68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240" y="48564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47800" y="1365840"/>
                            <a:ext cx="1295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Bacterial growt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47800" y="1023120"/>
                            <a:ext cx="380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9560" y="1023120"/>
                            <a:ext cx="3049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65pt;margin-top:11.9pt;width:202.35pt;height:134.55pt" coordorigin="633,238" coordsize="4047,2691">
                <v:group id="shape_0" style="position:absolute;left:633;top:238;width:1935;height:1800">
                  <v:oval id="shape_0" fillcolor="silver" stroked="t" o:allowincell="f" style="position:absolute;left:768;top:238;width:1799;height:179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shape id="shape_0" stroked="f" o:allowincell="f" style="position:absolute;left:633;top:238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white" stroked="f" o:allowincell="f" style="position:absolute;left:1323;top:763;width:719;height:71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t" o:allowincell="f" style="position:absolute;left:1563;top:996;width:239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2760;top:238;width:1919;height:1800">
                  <v:oval id="shape_0" fillcolor="silver" stroked="t" o:allowincell="f" style="position:absolute;left:2880;top:238;width:1799;height:179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shape id="shape_0" stroked="f" o:allowincell="f" style="position:absolute;left:2760;top:238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NZ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white" stroked="f" o:allowincell="f" style="position:absolute;left:3211;top:613;width:1079;height:1079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  <v:oval id="shape_0" fillcolor="white" stroked="t" o:allowincell="f" style="position:absolute;left:3630;top:1003;width:239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968;top:2389;width:20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NZ" w:bidi="ar-SA"/>
                          </w:rPr>
                          <w:t>Bacterial growt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8,1849" to="2567,238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68,1849" to="3647,23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  <w:tab/>
        <w:t xml:space="preserve">(a)  Which of the bacteria grows best in </w:t>
        <w:tab/>
        <w:tab/>
        <w:tab/>
        <w:tab/>
        <w:tab/>
        <w:tab/>
        <w:tab/>
        <w:tab/>
        <w:t xml:space="preserve">acidic conditions? </w:t>
      </w:r>
      <w:r>
        <w:rPr>
          <w:sz w:val="24"/>
          <w:szCs w:val="24"/>
          <w:u w:val="single"/>
        </w:rPr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>(b)  What does the word “</w:t>
      </w:r>
      <w:r>
        <w:rPr>
          <w:b/>
          <w:sz w:val="24"/>
          <w:szCs w:val="24"/>
        </w:rPr>
        <w:t>incubate</w:t>
      </w:r>
      <w:r>
        <w:rPr>
          <w:sz w:val="24"/>
          <w:szCs w:val="24"/>
        </w:rPr>
        <w:t>” mean?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sz w:val="24"/>
          <w:szCs w:val="24"/>
          <w:u w:val="single"/>
        </w:rPr>
        <w:tab/>
        <w:tab/>
        <w:tab/>
        <w:tab/>
        <w:tab/>
        <w:tab/>
      </w: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sz w:val="24"/>
          <w:szCs w:val="24"/>
          <w:u w:val="single"/>
        </w:rPr>
        <w:tab/>
        <w:tab/>
        <w:tab/>
        <w:tab/>
        <w:tab/>
        <w:tab/>
      </w: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4:28:00Z</dcterms:created>
  <dc:creator>tj</dc:creator>
  <dc:description/>
  <cp:keywords/>
  <dc:language>en-US</dc:language>
  <cp:lastModifiedBy>James Coats</cp:lastModifiedBy>
  <dcterms:modified xsi:type="dcterms:W3CDTF">2010-05-05T09:52:00Z</dcterms:modified>
  <cp:revision>13</cp:revision>
  <dc:subject/>
  <dc:title>SCIENCE 1</dc:title>
</cp:coreProperties>
</file>